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ВЕТ ДЕПУТАТОВ СПИРИНСКОГО СЕЛЬСОВЕ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ятого созыв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green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сятой сессии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Спирино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1.11.2016  г.                                                                                                      № 10/4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lineRule="auto" w:line="240"/>
        <w:jc w:val="center"/>
        <w:rPr>
          <w:i/>
          <w:i/>
          <w:highlight w:val="green"/>
        </w:rPr>
      </w:pPr>
      <w:r>
        <w:rPr/>
        <w:t>О внесении изменений в Порядок проведения  конкурса на замещение вакантной должности муниципальной службы в Спиринском сельсовете Ордынского района Новосибирской области утвержденный решением Совета депутатов Спиринского сельсовета Ордынского района Новосибирской области № 6/6 24.03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i/>
          <w:sz w:val="28"/>
          <w:szCs w:val="28"/>
          <w:highlight w:val="green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Управления законопроектных работ и ведения регистра Министерства юстиции Новосибирской области, руководствуясь Уставом Спиринского сельсовета Ордынского района Новосибирской области, Совет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ринского сельсовета Ордынского района Новосибирской области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Heading2"/>
        <w:keepNext w:val="false"/>
        <w:widowControl w:val="false"/>
        <w:spacing w:lineRule="auto" w:line="240"/>
        <w:ind w:left="0" w:hanging="0"/>
        <w:jc w:val="both"/>
        <w:rPr/>
      </w:pPr>
      <w:r>
        <w:rPr/>
        <w:t>1. Внести в</w:t>
      </w:r>
      <w:r>
        <w:rPr>
          <w:spacing w:val="26"/>
        </w:rPr>
        <w:t xml:space="preserve"> </w:t>
      </w:r>
      <w:r>
        <w:rPr/>
        <w:t>Порядок проведения  конкурса на замещение вакантной должности муниципальной службы в Спиринском сельсовете Ордынского района Новосибирской области утвержденный решением Совета депутатов Спиринского сельсовета Ордынского района Новосибирской области № 6/6 24.03.2016 года следующие изменения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ункт 3 добавить абзац 5 следующего содержания: «Условия Порядка проведения конкурса, сведения о дате, времени и месте его проведения, а так же проект трудового договора должен быть опубликован в периодическом печатном издании «Вестник» и на официальном сайте Спиринского сельсовета Ордынского района Новосибирской области в сети «Интернет» не позднее чем за 20 дней до дня проведения конкурса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абзаце пятом пункта 3.3 порядка слово «гражданской» заменить словом «муниципальной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ния в периодическом печатном издании «Вестник» и на официальном сайте Спиринского сельсовета Ордынского района Новосибирской области в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бюджетно-финансово-экономическую, по социальным вопросам (Малгин С.Н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695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С.А.Власо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Г.Г.Лесни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22:00Z</dcterms:created>
  <dc:creator>User</dc:creator>
  <dc:description/>
  <cp:keywords/>
  <dc:language>en-US</dc:language>
  <cp:lastModifiedBy>User</cp:lastModifiedBy>
  <cp:lastPrinted>2016-11-01T11:35:00Z</cp:lastPrinted>
  <dcterms:modified xsi:type="dcterms:W3CDTF">2016-11-01T08:35:00Z</dcterms:modified>
  <cp:revision>11</cp:revision>
  <dc:subject/>
  <dc:title>ПРОЕКТ</dc:title>
</cp:coreProperties>
</file>